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ienie funkcji Inwestora Zastępczego nad realizacją zadania inwestycyjnego pn. „Przebudowa drogi gminnej nr 116812D – ul. Broniewskiego (na odcinku od                    ul. Długiej do przebudowanego skrzyżowania z ul. Główną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7/2010/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8:00Z</dcterms:created>
  <dc:creator>ZDiK</dc:creator>
  <dc:description/>
  <dc:language>en-US</dc:language>
  <cp:lastModifiedBy>ZDiK</cp:lastModifiedBy>
  <cp:lastPrinted>2010-07-27T11:24:00Z</cp:lastPrinted>
  <dcterms:modified xsi:type="dcterms:W3CDTF">2010-08-06T06:38:00Z</dcterms:modified>
  <cp:revision>6</cp:revision>
  <dc:subject/>
  <dc:title>Załącznik nr 4 </dc:title>
</cp:coreProperties>
</file>